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7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LENCO NOMINATIVO DEL PERSONALE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accreditamento per il Centro di Educativa Territoriale “_________________” 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che l’equipe operativa del Centro è così composta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nni di esperien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el settore delle Politiche Sociali</w:t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ordinator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esponsabile educativo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ile educativ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esponsabile educativo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 educativ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 educativ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 educativ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Curriculum operatori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06:00Z</dcterms:created>
  <dc:creator>Silvia.Carpentieri</dc:creator>
  <dc:description/>
  <cp:keywords/>
  <dc:language>en-US</dc:language>
  <cp:lastModifiedBy>molinari</cp:lastModifiedBy>
  <cp:lastPrinted>2008-11-11T15:27:00Z</cp:lastPrinted>
  <dcterms:modified xsi:type="dcterms:W3CDTF">2009-07-21T07:19:00Z</dcterms:modified>
  <cp:revision>15</cp:revision>
  <dc:subject/>
  <dc:title>                                                                                                                            </dc:title>
</cp:coreProperties>
</file>